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7-21-00714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е технічне обслуговування транспортних засобів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іна стекол лобових, бічних, задні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нування та розтонування скл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есення захисної плівк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игуна та навісного обладнання, рульового управління, ходової частини, гальмівної системи, системи запалювання, електрообладнання, склоочисника, вітрового скла, коліс, спеціальних світлових та звукових сигнальних пристрої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готовлення ключа запал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ерелік Транспортних засобів 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96"/>
        <w:gridCol w:w="1876"/>
        <w:gridCol w:w="771"/>
        <w:gridCol w:w="1318"/>
        <w:gridCol w:w="941"/>
        <w:gridCol w:w="1261"/>
      </w:tblGrid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рка транспортного засоб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шасі (кузова, рами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іль-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ік</w:t>
              <w:br/>
              <w:t>ви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пали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'єм двигуна, куб. см</w:t>
            </w:r>
          </w:p>
        </w:tc>
      </w:tr>
      <w:tr>
        <w:trPr>
          <w:trHeight w:val="299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Обслуговування і ремонт транспортних засобів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781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-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8781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841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1400511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651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 4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821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E30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2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DBE30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4H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YF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4H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NB13H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F30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F38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  I 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53XV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NBK40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SIENNA С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TDBA22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HX09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MHV09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CV05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M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V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SEQUO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TDBY5G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PASS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PASS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-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-</w:t>
            </w: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35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50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50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AM RS2FC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814 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6703661N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2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209 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571S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ATEGO 1318 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702671L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0 3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MB6134551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3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571S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319 CD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331P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7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416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46631R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D ROVER RANGE ROV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LLMAMA45A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TRANSIT CUSTO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F0YXXTT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98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БОГДАН A091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Y6HA091003H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ГАЗ 531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XTH531200N1, XTH531200L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, 19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ГАЗ-САЗ 350701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9923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 431412 КО-00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001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 13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947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-43141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P33755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ИЛ-4331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996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БМ МДКЗ 10-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Y3M4381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43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АМАЗ 53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XTC532000N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ВАНТАЖУВАЧ UNC-06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028, 500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АВТОСПЕЦПРОМ АСПА.941157.018.03 на базі CITROEN JAMP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VF7YD3MF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3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335  людино/годин.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42 704,0 грн.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0 296,0 грн.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37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9:42:00Z</dcterms:modified>
  <cp:revision>3</cp:revision>
  <dc:subject/>
  <dc:title/>
</cp:coreProperties>
</file>